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xicom </w:t>
      </w:r>
    </w:p>
    <w:p>
      <w:pPr>
        <w:pStyle w:val="Normal"/>
        <w:numPr>
          <w:ilvl w:val="0"/>
          <w:numId w:val="0"/>
        </w:numPr>
        <w:ind w:right="170" w:hanging="0"/>
        <w:jc w:val="center"/>
        <w:outlineLvl w:val="0"/>
        <w:rPr>
          <w:rFonts w:ascii="MagistralBlackC" w:hAnsi="MagistralBlackC" w:cs="Arial"/>
          <w:bCs/>
          <w:sz w:val="40"/>
          <w:lang w:val="en-US"/>
        </w:rPr>
      </w:pPr>
      <w:r>
        <w:rPr>
          <w:rFonts w:cs="Arial" w:ascii="MagistralBlackC" w:hAnsi="MagistralBlackC"/>
          <w:bCs/>
          <w:sz w:val="40"/>
          <w:lang w:val="en-US"/>
        </w:rPr>
        <w:t>МР10/16</w:t>
      </w:r>
    </w:p>
    <w:p>
      <w:pPr>
        <w:pStyle w:val="Normal"/>
        <w:numPr>
          <w:ilvl w:val="0"/>
          <w:numId w:val="0"/>
        </w:numPr>
        <w:ind w:right="155" w:hanging="0"/>
        <w:outlineLvl w:val="0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tbl>
      <w:tblPr>
        <w:tblW w:w="54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</w:tblGrid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 Входящая связь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рием своего вызо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нять трубку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рием своего вызова во время соедин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брать "6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ерехват чужого внешнего вызо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8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ерехват определенного чужого вызо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номер звонящего телефона и "8"</w:t>
            </w:r>
          </w:p>
        </w:tc>
      </w:tr>
      <w:tr>
        <w:trPr>
          <w:trHeight w:val="73" w:hRule="atLeas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 Исходящая связь</w:t>
            </w:r>
          </w:p>
        </w:tc>
      </w:tr>
      <w:tr>
        <w:trPr>
          <w:trHeight w:val="53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з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внутреннего абонен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брать внутренний номер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Срочный вызов занятого абонен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и сигнале "Занято" набрать "6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одключ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к соединени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и сигнале "Занято" набрать "7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ход 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нешнюю лини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9" или "01" ("02","03"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овторный набор по внешней ли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>После "+" набрать "59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</w:rPr>
              <w:t>Заказ соедин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и сигнале "Занято" набрать “5”, получив сигнал «Заказ принят», положить трубку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</w:rPr>
              <w:t>Заказ автодозв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осле «+», не опуская трубку набрать «58», получив сигнал «Заказ принят», положить трубку</w:t>
            </w:r>
          </w:p>
        </w:tc>
      </w:tr>
      <w:tr>
        <w:trPr>
          <w:trHeight w:val="37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Отмена заказа соединения или заказа автодозв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9" (“+”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ход на внешнюю лини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в режиме "Фак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7" и "9" или "7" и "01" ("02","03")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 Основной сервис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ереключение между соединения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брать "6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Объединение двух соедин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2"/>
              </w:rPr>
              <w:t>Набрать "7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ередача внешнего соедин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Набрать номер абонента, дождаться ответа, положить трубку.</w:t>
            </w:r>
          </w:p>
        </w:tc>
      </w:tr>
      <w:tr>
        <w:trPr>
          <w:trHeight w:val="40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осылка внешнего соедин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Набрать номер абонента, положить трубку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ind w:right="155" w:hanging="0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8"/>
        <w:ind w:right="155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8"/>
        <w:ind w:right="155" w:hanging="0"/>
        <w:jc w:val="center"/>
        <w:rPr/>
      </w:pPr>
      <w:r>
        <w:rPr/>
        <w:t>Абонент № 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8"/>
        <w:ind w:right="155" w:hanging="0"/>
        <w:jc w:val="center"/>
        <w:rPr/>
      </w:pPr>
      <w:r>
        <w:rPr/>
        <w:t>Уровень приоритета 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4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</w:tblGrid>
      <w:tr>
        <w:trPr>
          <w:trHeight w:val="65" w:hRule="atLeas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 Организация конференций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Внутренняя конференц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ри состоявшемся соединении набрать внутренний номер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Внешняя конференц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ля объединения СЛ, находящихся в ожидании, набрать "7"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Сложная конференц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внешнюю конференцию, набрать внутреннюю конференцию, для объединения всех набрать "4"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Выделение внешней линии, подающей сигнал "Отбой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ирать "51", пока не будет выделена требуемая СЛ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ход из "Занято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1"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ход из "КПВ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1"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 Дополнительный сервис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мена установки "Таймера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1" ("+") положить трубку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Установка "Таймера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2" ("+"), часы ("+"), минуты ("+"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"Не беспокоить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3" ("+"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мен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"Не беспокоить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4" ("+")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hanging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Следуй за мной"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Начало переадрес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Набрать "65" ("+"), номер своей АЛ ("+"), номер АЛ телефона - приемника ("+"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Дальнейшая переадресац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5" ("+"), номер своей АЛ ("+"), новый номер АЛ телефона-приемника("+"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Отмена со своего телеф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5" ("+"), номер своей АЛ ("+"), положить трубку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Отмена с телефона - приемник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5" ("+"), номер своей АЛ ("+"), положить трубку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b/>
          <w:sz w:val="22"/>
        </w:rPr>
        <w:t></w:t>
      </w:r>
      <w:r>
        <w:rPr>
          <w:rFonts w:eastAsia="Tahoma"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b/>
          <w:sz w:val="22"/>
        </w:rPr>
        <w:t>Функции, запрещенные</w:t>
      </w:r>
    </w:p>
    <w:p>
      <w:pPr>
        <w:pStyle w:val="Normal"/>
        <w:ind w:firstLine="70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данному абоненту, должны быть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Tahoma" w:ascii="Tahoma" w:hAnsi="Tahoma"/>
          <w:b/>
          <w:sz w:val="22"/>
        </w:rPr>
        <w:t>вычеркнуты или заклеены.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"/>
        <w:rPr/>
      </w:pPr>
      <w:r>
        <w:rPr/>
        <w:t>Maxicom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right="170" w:hanging="0"/>
        <w:jc w:val="center"/>
        <w:outlineLvl w:val="0"/>
        <w:rPr>
          <w:rFonts w:ascii="MagistralBlackC" w:hAnsi="MagistralBlackC" w:cs="Arial"/>
          <w:bCs/>
          <w:sz w:val="40"/>
        </w:rPr>
      </w:pPr>
      <w:r>
        <w:rPr>
          <w:rFonts w:cs="Arial" w:ascii="MagistralBlackC" w:hAnsi="MagistralBlackC"/>
          <w:bCs/>
          <w:sz w:val="40"/>
        </w:rPr>
        <w:t>МР10/16</w:t>
      </w:r>
    </w:p>
    <w:p>
      <w:pPr>
        <w:pStyle w:val="Normal"/>
        <w:numPr>
          <w:ilvl w:val="0"/>
          <w:numId w:val="0"/>
        </w:numPr>
        <w:ind w:right="155" w:hanging="0"/>
        <w:outlineLvl w:val="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54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</w:tblGrid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07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 Входящая связь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рием своего вызо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нять трубку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рием своего вызова во время соединен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брать "6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ерехват чужого внешнего вызо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8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ерехват определенного чужого вызо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номер звонящего телефона и "8"</w:t>
            </w:r>
          </w:p>
        </w:tc>
      </w:tr>
      <w:tr>
        <w:trPr>
          <w:trHeight w:val="73" w:hRule="atLeas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 Исходящая связь</w:t>
            </w:r>
          </w:p>
        </w:tc>
      </w:tr>
      <w:tr>
        <w:trPr>
          <w:trHeight w:val="53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з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внутреннего абонен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брать внутренний номер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Срочный вызов занятого абонен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и сигнале "Занято" набрать "6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одключ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к соединени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и сигнале "Занято" набрать "7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ход 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нешнюю лини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9" или "01" ("02","03"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овторный набор по внешней ли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</w:rPr>
              <w:t>После "+" набрать "59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</w:rPr>
              <w:t>Заказ соедин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и сигнале "Занято" набрать “5”, получив сигнал «Заказ принят», положить трубку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</w:rPr>
              <w:t>Заказ автодозв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осле «+», не опуская трубку набрать «58», получив сигнал «Заказ принят», положить трубку</w:t>
            </w:r>
          </w:p>
        </w:tc>
      </w:tr>
      <w:tr>
        <w:trPr>
          <w:trHeight w:val="37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Отмена заказа соединения или заказа автодозв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9" (“+”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ход на внешнюю лини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в режиме "Фак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7" и "9" или "7" и "01" ("02","03")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 Основной сервис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ереключение между соединения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брать "6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Объединение двух соедин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брать "7"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ередача внешнего соедин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Набрать номер абонента, дождаться ответа, положить трубку.</w:t>
            </w:r>
          </w:p>
        </w:tc>
      </w:tr>
      <w:tr>
        <w:trPr>
          <w:trHeight w:val="40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осылка внешнего соедин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Набрать номер абонента, положить труб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right="155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ind w:right="155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ind w:right="155" w:hanging="0"/>
        <w:jc w:val="center"/>
        <w:rPr/>
      </w:pPr>
      <w:r>
        <w:rPr/>
        <w:t>Абонент № 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8"/>
        <w:ind w:right="155" w:hanging="0"/>
        <w:jc w:val="center"/>
        <w:rPr/>
      </w:pPr>
      <w:r>
        <w:rPr/>
        <w:t>Уровень приоритета 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4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</w:tblGrid>
      <w:tr>
        <w:trPr>
          <w:trHeight w:val="65" w:hRule="atLeas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 Организация конференций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Внутренняя конференц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При состоявшемся соединении набрать внутренний номер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Внешняя конференц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ля объединения СЛ, находящихся в ожидании, набрать "7"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Сложная конференц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внешнюю конференцию, набрать внутреннюю конференцию, для объединения всех набрать "4"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Выделение внешней линии, подающей сигнал "Отбой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ирать "51", пока не будет выделена требуемая СЛ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ход из "Занято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1"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ход из "КПВ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1"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. Дополнительный сервис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мена установки "Таймера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1" ("+") положить трубку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Установка "Таймера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2" ("+"), часы ("+"), минуты ("+"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"Не беспокоить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3" ("+"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тмен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"Не беспокоить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4" ("+")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hanging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Следуй за мной"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Начало переадрес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Набрать "65" ("+"), номер своей АЛ ("+"), номер АЛ телефона - приемника ("+"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Дальнейшая переадресац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5" ("+"), номер своей АЛ ("+"), новый номер АЛ телефона-приемника("+")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Отмена со своего телеф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5" ("+"), номер своей АЛ ("+"), положить трубку.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Отмена с телефона - приемник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брать "65" ("+"), номер своей АЛ ("+"), положить трубку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b/>
          <w:sz w:val="22"/>
        </w:rPr>
        <w:t></w:t>
      </w:r>
      <w:r>
        <w:rPr>
          <w:rFonts w:eastAsia="Tahoma"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b/>
          <w:sz w:val="22"/>
        </w:rPr>
        <w:t>Функции, запрещенные</w:t>
      </w:r>
    </w:p>
    <w:p>
      <w:pPr>
        <w:pStyle w:val="Normal"/>
        <w:ind w:firstLine="70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данному абоненту, должны быть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Tahoma" w:ascii="Tahoma" w:hAnsi="Tahoma"/>
          <w:b/>
          <w:sz w:val="22"/>
        </w:rPr>
        <w:t>вычеркнуты или заклеены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360" w:right="386" w:gutter="0" w:header="0" w:top="539" w:footer="0" w:bottom="539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gistralBlackC">
    <w:charset w:val="cc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"/>
      <w:jc w:val="center"/>
      <w:outlineLvl w:val="4"/>
    </w:pPr>
    <w:rPr>
      <w:rFonts w:ascii="Tahoma" w:hAnsi="Tahoma" w:cs="Tahom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55" w:hanging="0"/>
      <w:outlineLvl w:val="7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70" w:hanging="0"/>
      <w:jc w:val="center"/>
      <w:outlineLvl w:val="0"/>
    </w:pPr>
    <w:rPr>
      <w:rFonts w:ascii="MagistralBlackC" w:hAnsi="MagistralBlackC" w:cs="Arial"/>
      <w:bCs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3:32:00Z</dcterms:created>
  <dc:creator>Бухгалтер</dc:creator>
  <dc:description/>
  <dc:language>en-US</dc:language>
  <cp:lastModifiedBy>Sasha W.</cp:lastModifiedBy>
  <cp:lastPrinted>2002-01-16T16:51:00Z</cp:lastPrinted>
  <dcterms:modified xsi:type="dcterms:W3CDTF">2002-01-16T14:15:00Z</dcterms:modified>
  <cp:revision>40</cp:revision>
  <dc:subject/>
  <dc:title>Maxicom </dc:title>
</cp:coreProperties>
</file>